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Co-teachers:</w:t>
      </w:r>
      <w:r>
        <w:rPr/>
        <w:t xml:space="preserve"> </w:t>
      </w:r>
      <w:r>
        <w:rPr>
          <w:sz w:val="22"/>
          <w:szCs w:val="22"/>
        </w:rPr>
        <w:t>Marnie Tootill-Mortenson &amp; Betsy Tobin</w:t>
      </w:r>
      <w:r>
        <w:rPr>
          <w:b/>
        </w:rPr>
        <w:t>Class/block:</w:t>
      </w:r>
      <w:r>
        <w:rPr/>
        <w:t xml:space="preserve"> </w:t>
      </w:r>
      <w:r>
        <w:rPr>
          <w:sz w:val="22"/>
          <w:szCs w:val="22"/>
        </w:rPr>
        <w:t>Social Studies 10:30-11:10</w:t>
      </w:r>
      <w:r>
        <w:rPr/>
        <w:t xml:space="preserve"> </w:t>
      </w:r>
      <w:r>
        <w:rPr>
          <w:b/>
        </w:rPr>
        <w:t>Date:</w:t>
      </w:r>
      <w:r>
        <w:rPr/>
        <w:t xml:space="preserve"> </w:t>
      </w:r>
      <w:r>
        <w:rPr>
          <w:sz w:val="22"/>
          <w:szCs w:val="22"/>
        </w:rPr>
        <w:t>May 5, 2010</w:t>
      </w:r>
    </w:p>
    <w:p>
      <w:pPr>
        <w:pStyle w:val="Normal"/>
        <w:rPr>
          <w:b/>
          <w:b/>
        </w:rPr>
      </w:pPr>
      <w:r>
        <w:rPr>
          <w:b/>
        </w:rPr>
        <w:t xml:space="preserve">Goals: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S.200.40.02.a.1Describe different market situations locally and around the world where buyers meet to exchange goods and service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A.200.60.04b.123 Recognize and use text features to preview an expository text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A.200.60.07 Recognize main idea with supporting details.</w:t>
      </w:r>
    </w:p>
    <w:p>
      <w:pPr>
        <w:pStyle w:val="Normal"/>
        <w:numPr>
          <w:ilvl w:val="0"/>
          <w:numId w:val="4"/>
        </w:numPr>
        <w:rPr/>
      </w:pPr>
      <w:r>
        <w:rPr/>
        <w:t>LA.200.60.07b Create a pictorial representation that gives evidence of ideas gathered while listening or reading a text.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021"/>
        <w:gridCol w:w="3172"/>
        <w:gridCol w:w="3183"/>
        <w:gridCol w:w="404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acher 1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acher 2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mi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epare doc. Camera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ve students preview p.54 &amp; 55 using text featur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 and make sure students are following along in student book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Motivation:</w:t>
            </w:r>
            <w:r>
              <w:rPr>
                <w:b/>
              </w:rPr>
              <w:t xml:space="preserve"> </w:t>
            </w:r>
            <w:r>
              <w:rPr/>
              <w:t>Have students work with their “Clock-Buddy” to brainstorm what forests and markets have in common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mi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smaller group of students to read and discuss “Forests” p.54 &amp; “Markets” p.56-57(i.d. main idea and supporting details)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with smaller group of students to read and discuss “Forests” p.54 &amp; “Markets” p.56-57(i.d. main idea and supporting detail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Accommodation: </w:t>
            </w:r>
            <w:r>
              <w:rPr/>
              <w:t>Teacher 1 works with larger group to read &amp; discuss articles Teacher 2 will work with smaller group of students that need more text support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mi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ill begin lesson tomorrow working on final activ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 teach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riefly review what we learned about buying/selling good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 over instructions for both activitie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rd on document came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tribute supplies for chosen activit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ifferentiation:</w:t>
            </w:r>
            <w:r>
              <w:rPr/>
              <w:t xml:space="preserve"> Students choose between Activity 1 (make a poster of what you would find in a market) or Activity 2 (write about the kinds of things you would sell if you owned a market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eneral Educator (1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eneral Educator (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pare vocab. Cards (market, buyers, sellers, goods, servic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py “Markets” SR 4.4 follow-up activit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 off copies for market post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py Assessment Activity 3 at the end of the un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“Markets” activity (worth a total of 10 pts.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Asses. Activity 3 (worth a total of 30 pts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5/6/10 Time: 2:10-3:00 Location: 2</w:t>
      </w:r>
      <w:r>
        <w:rPr>
          <w:vertAlign w:val="superscript"/>
        </w:rPr>
        <w:t>nd</w:t>
      </w:r>
      <w:r>
        <w:rPr/>
        <w:t xml:space="preserve"> Grade classroom</w:t>
      </w:r>
    </w:p>
    <w:sectPr>
      <w:type w:val="nextPage"/>
      <w:pgSz w:orient="landscape" w:w="15840" w:h="122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08:00Z</dcterms:created>
  <dc:creator>fcps</dc:creator>
  <dc:description/>
  <cp:keywords/>
  <dc:language>en-US</dc:language>
  <cp:lastModifiedBy>FCPS</cp:lastModifiedBy>
  <dcterms:modified xsi:type="dcterms:W3CDTF">2010-05-07T18:33:00Z</dcterms:modified>
  <cp:revision>4</cp:revision>
  <dc:subject/>
  <dc:title>Co-Teaching Planning Form</dc:title>
</cp:coreProperties>
</file>